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0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e Mortelle</w:t>
            </w:r>
            <w:r>
              <w:rPr/>
              <w:t xml:space="preserve"> __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Pisana  </w:t>
            </w:r>
            <w:r>
              <w:rPr/>
              <w:t>________________________________________________________________ N° 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64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>1910</w:t>
            </w:r>
            <w:r>
              <w:rPr/>
              <w:t xml:space="preserve"> 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473, 1474, 1477</w:t>
            </w:r>
            <w:r>
              <w:rPr/>
              <w:t xml:space="preserve"> 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-1796415</wp:posOffset>
                      </wp:positionV>
                      <wp:extent cx="31470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0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350" cy="16687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17368" r="9361" b="18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350" cy="166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pt;height:138.55pt;mso-wrap-distance-left:9.05pt;mso-wrap-distance-right:9.05pt;mso-wrap-distance-top:0pt;mso-wrap-distance-bottom:0pt;margin-top:-141.45pt;mso-position-vertical-relative:text;margin-left:17.4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350" cy="16687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17368" r="9361" b="18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35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046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046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046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046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:  </w:t>
            </w:r>
            <w:r>
              <w:rPr>
                <w:b/>
                <w:color w:val="FF0000"/>
              </w:rPr>
              <w:t>Giardino con cedri e tigli.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Il fienile, già restaurato,  è una abitazione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fienile a due piani, con archi e grigliati </w:t>
            </w:r>
            <w:r>
              <w:rPr>
                <w:smallCaps/>
              </w:rPr>
              <w:t xml:space="preserve">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0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52400</wp:posOffset>
                      </wp:positionV>
                      <wp:extent cx="3585210" cy="24809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5210" cy="2480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0425" cy="23882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0425" cy="2388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3pt;height:195.35pt;mso-wrap-distance-left:9.05pt;mso-wrap-distance-right:9.05pt;mso-wrap-distance-top:0pt;mso-wrap-distance-bottom:0pt;margin-top:1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0425" cy="23882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0425" cy="238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819400</wp:posOffset>
                      </wp:positionV>
                      <wp:extent cx="3581400" cy="24187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0" cy="2418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6615" cy="232600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6615" cy="2326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pt;height:190.45pt;mso-wrap-distance-left:9.05pt;mso-wrap-distance-right:9.05pt;mso-wrap-distance-top:0pt;mso-wrap-distance-bottom:0pt;margin-top:222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6615" cy="232600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6615" cy="232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478780</wp:posOffset>
                      </wp:positionV>
                      <wp:extent cx="3584575" cy="240474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4575" cy="2404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9790" cy="231203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9790" cy="2312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5pt;height:189.35pt;mso-wrap-distance-left:9.05pt;mso-wrap-distance-right:9.05pt;mso-wrap-distance-top:0pt;mso-wrap-distance-bottom:0pt;margin-top:431.4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9790" cy="231203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9790" cy="231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7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58:00Z</dcterms:modified>
  <cp:revision>66</cp:revision>
  <dc:subject/>
  <dc:title>COMUNE DI  </dc:title>
</cp:coreProperties>
</file>